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/>
        <w:t>RECIPE:  KAWAKAWA PESTO (recipe based on http://www.bestowbeauty.com/tag/kawakawa-pesto-recipe/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sunflower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pumpkin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green herbs, rough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cloves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n fry seeds lightly.  Remove from the heat before they get brow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green herbs and oil in a blend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garlic, seeds, salt and lemon juice.  Blend together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27:00Z</dcterms:created>
  <dc:creator>Jiuan Jiuan Kok</dc:creator>
  <dc:description/>
  <cp:keywords/>
  <dc:language>en-US</dc:language>
  <cp:lastModifiedBy>john wilson</cp:lastModifiedBy>
  <cp:lastPrinted>2010-05-03T22:07:00Z</cp:lastPrinted>
  <dcterms:modified xsi:type="dcterms:W3CDTF">2014-06-03T10:34:00Z</dcterms:modified>
  <cp:revision>3</cp:revision>
  <dc:subject/>
  <dc:title/>
</cp:coreProperties>
</file>